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LEGATO k 1</w:t>
      </w:r>
    </w:p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(MOD.COM/B&amp;B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 xml:space="preserve"> </w:t>
      </w:r>
      <w:r>
        <w:rPr/>
        <w:t>BED AND BREAKFAST</w:t>
      </w:r>
    </w:p>
    <w:p>
      <w:pPr>
        <w:pStyle w:val="Heading1"/>
        <w:rPr>
          <w:b/>
          <w:b/>
        </w:rPr>
      </w:pPr>
      <w:r>
        <w:rPr/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183"/>
        <w:gridCol w:w="65"/>
        <w:gridCol w:w="820"/>
        <w:gridCol w:w="814"/>
        <w:gridCol w:w="2288"/>
        <w:gridCol w:w="3072"/>
        <w:gridCol w:w="205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E-mail _________________________pec 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104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          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9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ianti - servizi comuni/centralizzati – altre informazioni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21"/>
                <w:szCs w:val="21"/>
              </w:rPr>
              <w:t>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i Fi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arte di credito ______________________________________________________________      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rima colazione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ompresa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  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 compresa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>€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5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179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2.9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dcterms:modified xsi:type="dcterms:W3CDTF">2008-02-08T19:30:00Z</dcterms:modified>
  <cp:revision>7</cp:revision>
  <dc:subject/>
  <dc:title>ALLEGATO A</dc:title>
</cp:coreProperties>
</file>